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8343900" cy="6445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4" t="23760" r="30669" b="4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0" cy="644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2:26:00Z</dcterms:created>
  <dc:creator>lynette.barker</dc:creator>
  <dc:description/>
  <cp:keywords/>
  <dc:language>en-US</dc:language>
  <cp:lastModifiedBy>lynette.barker</cp:lastModifiedBy>
  <cp:lastPrinted>2010-08-20T08:26:00Z</cp:lastPrinted>
  <dcterms:modified xsi:type="dcterms:W3CDTF">2010-08-19T22:27:00Z</dcterms:modified>
  <cp:revision>1</cp:revision>
  <dc:subject/>
  <dc:title/>
</cp:coreProperties>
</file>